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Ryan vs. Bla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ing ding ding! The bell rings as I nudge Blake up against the wall. A few fake punches low, a few high. Bang! I get a flying fist coming from nowhere in the side of the head. I wobble back to my corner shaken. Regaining myself I turn for reveng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ust as I go to take a swing the referee (mum) comes to break up this bout. I recklessly thrust my hand hard at Blake. He swiftly dodges but he gets hit full force in the arm. He clenches his arm in pain. A red mark begins to form. That’s it fight over. Blake leaves the battle ground in pain and in anger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um tries to settle him down but this fighters not gonna quit. I stand my ground as he violently picks up an innocent chair and swings it wildly. He stops in shock as he sees what he has done. A hole appeared in the wall. Now its mums turn to fight. Sparks go flying “your gonna pay for that!” she scream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54:00Z</dcterms:created>
  <dc:creator>room11</dc:creator>
  <dc:description/>
  <cp:keywords/>
  <dc:language>en-US</dc:language>
  <cp:lastModifiedBy>room11</cp:lastModifiedBy>
  <dcterms:modified xsi:type="dcterms:W3CDTF">2010-08-24T00:13:00Z</dcterms:modified>
  <cp:revision>1</cp:revision>
  <dc:subject/>
  <dc:title>Ryan vs</dc:title>
</cp:coreProperties>
</file>